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4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b/>
          <w:sz w:val="28"/>
          <w:szCs w:val="28"/>
        </w:rPr>
        <w:t>Zhodnocení projek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</w:rPr>
        <w:t>Slovní  zhodnocení projektu a rekapitulace případných změn projektu provedených a náležitě oznámených během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ěstská knihovna Tábor je zapojena mezi pilotní knihovny projektu Centrální portál knihoven. Server NCIP systému Clavius, který byl zakoupen z dotace VISK 8/B, zajistí po technologické stránce přenos aktuálních údajů do CPK. Jedná se zejména o možnost identifikovat stav exempláře (půjčeno, k dispozici, prezenčně, absenčně) knihovních jednotek v koncových knihovnách. Dále poskytne některé informace o čtenářském kontě a čtenáři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Městská knihovna Tábor je pořízením serveru NCIP připravena do zapojení CPK. V roce 2015 bude pokračovat v rozvoji komunikačních předpokladů pro zapojení do CPK. Bude řešit tzv. online platby, vzdálenou registraci apod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ZkladntextodsazenChar">
    <w:name w:val="Základní text odsazený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Arial">
    <w:name w:val="Normální + Arial"/>
    <w:basedOn w:val="Normal"/>
    <w:qFormat/>
    <w:pPr/>
    <w:rPr>
      <w:rFonts w:ascii="Arial" w:hAnsi="Arial" w:cs="Arial"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12:00Z</dcterms:created>
  <dc:creator>macholdl</dc:creator>
  <dc:description/>
  <cp:keywords/>
  <dc:language>en-US</dc:language>
  <cp:lastModifiedBy>Miturová Petra</cp:lastModifiedBy>
  <cp:lastPrinted>2007-05-04T11:08:00Z</cp:lastPrinted>
  <dcterms:modified xsi:type="dcterms:W3CDTF">2015-02-11T12:38:00Z</dcterms:modified>
  <cp:revision>3</cp:revision>
  <dc:subject/>
  <dc:title>Pokyny k vyúčtování finančních prostředků poskytnutých Ministerstvem kultury, odborem umění a knihoven, oddělení literatury a knihoven na projekty z oblasti </dc:title>
</cp:coreProperties>
</file>